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96595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06554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05027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8815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