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90004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73462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06917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09928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